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margin">
              <wp:posOffset>34290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ЯБИНСКОЙ ОБЛАСТ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от 21 февраля 2013 год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№ 12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О внесении дополнений в Положение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образовани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1.Внести в Положение об оплате труда работников образования Варненского муниципального района, утвержденное Решением Собрания депутатов Варненского муниципального района от 11.07.2012 года № 58 (с изменениями в редакции Решений Собрания депутатов от 27.09.2012 № 84, от 26.12.2012г  № 120),  следующее дополнение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приложении № 14 «Положение о стимулирующих выплатах руководителям муниципальных образовательных учреждений Варненского муниципального района»  добавить под таблицей «Критерии оценки качества и результативности работы руководителя» абзац в следующей редакции: </w: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>«Вносить изменения в показатели (критерии) оценки качества и результативности работы руководителя образовательных учреждений, осуществляющих дошкольное и общее образование, в соответствии с приказами отдела образования на основании постоянно изменяющихся требований к качеству образования, управлению образованием, отраженными в федеральной, региональной и муниципальной целевых Программах развития образования на 2013-2015 годы, Федеральном Законе «Об образовании в Российской Федерации» от 29.12.2012г.         №273-ФЗ).»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Варненского муниципального района для подписания и обнародования.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муниципального района                                                С. В. Маклаков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7:00Z</dcterms:created>
  <dc:creator>user33</dc:creator>
  <dc:description/>
  <cp:keywords/>
  <dc:language>en-US</dc:language>
  <cp:lastModifiedBy>1</cp:lastModifiedBy>
  <cp:lastPrinted>2013-02-20T16:11:00Z</cp:lastPrinted>
  <dcterms:modified xsi:type="dcterms:W3CDTF">2013-03-04T10:45:00Z</dcterms:modified>
  <cp:revision>8</cp:revision>
  <dc:subject/>
  <dc:title/>
</cp:coreProperties>
</file>